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thly Maintenance Instruction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onal Ryan (305) 367-3200 ~ conalryan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folder should contai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) Checkdsk (repairs drive indexing errors &amp; bad sectors) ~1hr (CANNO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) Disk Defragmenter (re-organizes files on drive like tidying up a closet) ~1/2hr (can pause or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) Anti-Virus Update &amp; Scan (removes viruses) ~ ½ hr (can be paused or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) Windows Update (gets patches &amp; fixes for Windows, IE &amp; MS Office) 15min (can be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) C-Cleaner (Cleans Spyware and the registry) 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) MalwareByte’s Anti-Malware (Cleans malware) 5-15 min (can be stopp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“</w:t>
      </w:r>
      <w:r>
        <w:rPr>
          <w:b/>
          <w:sz w:val="22"/>
          <w:szCs w:val="22"/>
        </w:rPr>
        <w:t>1 - Vista CheckDisk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.C. “MY COMPUTER” (Desktop icon) or “START” then click “MY COMPUTER”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IGHT CLICK main Hard Drive (C:\) &amp; choose “PROPERTIES”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ck the “TOOLS” tab, then click “CHECK NOW” butt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ck both boxes, then click “START” button, answer “YES”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Vista Defrag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ck “DEFRAGMENT NOW” but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8.0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 NOW</w:t>
      </w:r>
      <w:r>
        <w:rPr>
          <w:sz w:val="22"/>
          <w:szCs w:val="22"/>
        </w:rPr>
        <w:t>(Left Side)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COMPUTER SCANNER</w:t>
      </w:r>
      <w:r>
        <w:rPr>
          <w:sz w:val="22"/>
          <w:szCs w:val="22"/>
        </w:rPr>
        <w:t xml:space="preserve"> (Left Side) then </w:t>
      </w:r>
      <w:r>
        <w:rPr>
          <w:b/>
          <w:sz w:val="22"/>
          <w:szCs w:val="22"/>
        </w:rPr>
        <w:t>SCAN WHOLE COMPUTER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- Windows Vista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Click “VIEW AVAILABLE UPDATES” link (top right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CK the box next to each update you want (you can D.C. on text to get info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ck the “INSTALL” button (bottom right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5 - CCleaner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ANALYZE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CLEANER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EGISTRY</w:t>
      </w:r>
      <w:r>
        <w:rPr>
          <w:sz w:val="22"/>
          <w:szCs w:val="22"/>
        </w:rPr>
        <w:t xml:space="preserve"> tab (left margin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FOR ISSU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SELECTED ISSUES</w:t>
      </w:r>
      <w:r>
        <w:rPr>
          <w:sz w:val="22"/>
          <w:szCs w:val="22"/>
        </w:rPr>
        <w:t xml:space="preserve"> button (choose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backup, click </w:t>
      </w:r>
      <w:r>
        <w:rPr>
          <w:b/>
          <w:sz w:val="22"/>
          <w:szCs w:val="22"/>
        </w:rPr>
        <w:t>SAV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ALL SELECTED ISSUES</w:t>
      </w:r>
      <w:r>
        <w:rPr>
          <w:sz w:val="22"/>
          <w:szCs w:val="22"/>
        </w:rPr>
        <w:t xml:space="preserve"> button (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6 – MalwareByte’s Anti-Malware”</w:t>
      </w:r>
      <w:r>
        <w:rPr>
          <w:sz w:val="22"/>
          <w:szCs w:val="22"/>
        </w:rPr>
        <w:t xml:space="preserve"> ico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oose type of scan (Quick or Full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llow their dire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9:00Z</dcterms:created>
  <dc:creator>Conal Ryan</dc:creator>
  <dc:description/>
  <cp:keywords/>
  <dc:language>en-US</dc:language>
  <cp:lastModifiedBy>Conal</cp:lastModifiedBy>
  <dcterms:modified xsi:type="dcterms:W3CDTF">2009-02-18T22:07:00Z</dcterms:modified>
  <cp:revision>7</cp:revision>
  <dc:subject/>
  <dc:title>Monthly Maintenance Instructions</dc:title>
</cp:coreProperties>
</file>